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usan Herring    </w:t>
      </w:r>
    </w:p>
    <w:p>
      <w:pPr>
        <w:pStyle w:val="Normal"/>
        <w:rPr>
          <w:rFonts w:ascii="Verdana" w:hAnsi="Verdana" w:cs="Verdana"/>
          <w:lang w:bidi="he-IL"/>
        </w:rPr>
      </w:pPr>
      <w:bookmarkStart w:id="0" w:name="_1332772878"/>
      <w:bookmarkEnd w:id="0"/>
      <w:r>
        <w:rPr>
          <w:rFonts w:cs="Verdana" w:ascii="Verdana" w:hAnsi="Verdana"/>
          <w:lang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837803310" r:id="rId2"/>
        </w:objec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Herr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Virgin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so GREAT about these America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The purpose of this unit is to research the lives of 6 famous Americans and find common characteristics that made them famous and well-known.  Students begin with a version of a KWL chart that gets them thinking about these Americans and what they already know about them.  Students write information they have learned about these Americans and then include the information in a powerpoint on these 6 people.  The students are responsible for searching for information to include in the powerpoint.  By the conclusion of this unit, students will have assembled information on these 6 famous Americans and researched the common characteristics they all shar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keepNext w:val="true"/>
              <w:rPr/>
            </w:pPr>
            <w:r>
              <w:rPr>
                <w:lang w:val="en-US" w:eastAsia="en-US"/>
              </w:rPr>
              <w:t>2</w:t>
            </w:r>
            <w:r>
              <w:rPr>
                <w:vertAlign w:val="superscript"/>
                <w:lang w:val="en-US" w:eastAsia="en-US"/>
              </w:rPr>
              <w:t>nd</w:t>
            </w:r>
            <w:r>
              <w:rPr>
                <w:lang w:val="en-US" w:eastAsia="en-US"/>
              </w:rPr>
              <w:t xml:space="preserve"> grade Social Studies –contributions of great America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5 40 minutes classes will be needed over the course of 2-3 weeks.  This project will be integrated into the existing curriculum on famous America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SOLNumber"/>
              <w:keepNext w:val="true"/>
              <w:rPr>
                <w:lang w:val="en-US" w:eastAsia="en-US"/>
              </w:rPr>
            </w:pPr>
            <w:r>
              <w:rPr>
                <w:lang w:val="en-US" w:eastAsia="en-US"/>
              </w:rPr>
              <w:t>2.11</w:t>
              <w:tab/>
              <w:t>The student will identify George Washington, Abraham Lincoln, Susan B. Anthony, Helen Keller, Jackie Robinson, and Martin Luther King, Jr. as Americans whose contributions improved the lives of other Americans. (From the Virginia Dept. of Education Standards of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use a variety of media and formats to communicate information and ideas effectively to multiple audiences. (From the Virginia Dept. of Education Computer/Technology Standards of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person “gr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on qualities do “great” Americans sha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racteristics do George Washington, Abraham Lincoln, Martin Luther King, Jr., Jackie Robinson, Susan B. Anthony, and Helen Keller share which defines them as “great” Americans?</w:t>
            </w:r>
          </w:p>
          <w:p>
            <w:pPr>
              <w:pStyle w:val="Normal"/>
              <w:spacing w:before="60" w:after="60"/>
              <w:rPr>
                <w:rFonts w:ascii="Verdana" w:hAnsi="Verdana" w:cs="Arial"/>
                <w:bCs/>
                <w:sz w:val="20"/>
              </w:rPr>
            </w:pPr>
            <w:r>
              <w:rPr>
                <w:rFonts w:cs="Arial" w:ascii="Verdana" w:hAnsi="Verdana"/>
                <w:bCs/>
                <w:sz w:val="20"/>
              </w:rPr>
              <w:t>What characteristics define these Americans as good citize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 dump</w:t>
                        </w:r>
                      </w:p>
                      <w:p>
                        <w:pPr>
                          <w:pStyle w:val="Normal"/>
                          <w:spacing w:before="60" w:after="60"/>
                          <w:rPr>
                            <w:rFonts w:ascii="Verdana" w:hAnsi="Verdana" w:cs="Arial"/>
                            <w:i/>
                            <w:i/>
                            <w:sz w:val="18"/>
                            <w:szCs w:val="17"/>
                            <w:lang w:val="en-US" w:eastAsia="en-US"/>
                          </w:rPr>
                        </w:pPr>
                        <w:r>
                          <w:rPr>
                            <w:rFonts w:cs="Arial" w:ascii="Verdana" w:hAnsi="Verdana"/>
                            <w:i/>
                            <w:sz w:val="18"/>
                            <w:szCs w:val="17"/>
                            <w:lang w:val="en-US" w:eastAsia="en-US"/>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45pt;margin-top:5.1pt;width:76.5pt;height:49.5pt;mso-wrap-distance-left:9.05pt;mso-wrap-distance-right:9.05pt;mso-position-horizontal-relative:text;mso-position-vertical-relative:text" filled="f" o:ole="">
                              <v:imagedata r:id="rId5" o:title=""/>
                              <w10:wrap type="square"/>
                            </v:shape>
                            <o:OLEObject Type="Embed" ProgID="Word.Document.12" ShapeID="ole_rId4" DrawAspect="Icon" ObjectID="_1593004578" r:id="rId4"/>
                          </w:object>
                        </w:r>
                      </w:p>
                      <w:p>
                        <w:pPr>
                          <w:pStyle w:val="Normal"/>
                          <w:spacing w:before="60" w:after="60"/>
                          <w:rPr>
                            <w:rFonts w:ascii="Verdana" w:hAnsi="Verdana" w:cs="Arial"/>
                            <w:i/>
                            <w:i/>
                            <w:sz w:val="17"/>
                            <w:szCs w:val="17"/>
                          </w:rPr>
                        </w:pPr>
                        <w:r>
                          <w:rPr>
                            <w:rFonts w:eastAsia="Verdana" w:cs="Verdana" w:ascii="Verdana" w:hAnsi="Verdana"/>
                            <w:sz w:val="18"/>
                            <w:szCs w:val="17"/>
                          </w:rPr>
                          <w:t xml:space="preserve">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report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written flip book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7"/>
                            <w:szCs w:val="17"/>
                          </w:rPr>
                          <w:t xml:space="preserve"> </w:t>
                        </w:r>
                        <w:r>
                          <w:rPr>
                            <w:rFonts w:cs="Arial" w:ascii="Verdana" w:hAnsi="Verdana"/>
                            <w:sz w:val="17"/>
                            <w:szCs w:val="17"/>
                          </w:rPr>
                          <w:t>Creation of 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zes</w:t>
                        </w:r>
                      </w:p>
                      <w:p>
                        <w:pPr>
                          <w:pStyle w:val="Normal"/>
                          <w:spacing w:before="60" w:after="60"/>
                          <w:ind w:left="108" w:hanging="0"/>
                          <w:rPr>
                            <w:rFonts w:ascii="Verdana" w:hAnsi="Verdana" w:cs="Arial"/>
                            <w:i/>
                            <w:i/>
                            <w:sz w:val="17"/>
                            <w:szCs w:val="17"/>
                          </w:rPr>
                        </w:pPr>
                        <w:bookmarkStart w:id="1" w:name="_1332772979"/>
                        <w:bookmarkEnd w:id="1"/>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571943147" r:id="rId6"/>
                          </w:objec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reation of trading card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students begin this unit, they will do a 3 minute brain dump to gauge what they already know about these famous Americans.  A brain dump involves students writing down everything they know about their subject in the time frame provided.  Questioning will be used throughout the unit to continually gauge student knowledge.  Students will write reports on 2 of the 6 famous Americans that include the contributions of these people. Students will also complete flip books on each American that detail their contributions.  As the unit concludes, students will contribute to a powerpoint presentation on their Americans and create trading cards for each person.  Quizzes will be given on famous Americans 2 at a time and a final test will be given on all of the America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have some prior knowledge of these Americans.  They also will have basic keyboarding skills and knowledge about using the computer to writ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gin by activating their prior knowledge of the 6 people.  This will be done with a brain dump activity, similar to a KWL chart.  Students will begin with instruction about 2 Americans at a time. As they acquire knowledge about the first 2 Americans, they will keep that information in a flipbook they create.  They will continue to learn about 2 Americans at a time and add information to their flipbook.  As they complete the acquisition of information, they will meet in groups of 2-3 people and reflect on what is each American’s most important contribution or characteristic.  The students will then put this information into a powerpoint about all of the Americans.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bCs/>
                <w:sz w:val="20"/>
              </w:rPr>
              <w:t>Part of the student project will be done in a small group.  I have purposefully placed higher achieving students together with lower students, so that all students have a chance to interact and be part of the project.</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Nonnative speakers will benefit from texts and books which are mostly pictures with short sentences.  Also, because of working in groups, nonnative speakers will have the help and support of their group member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Gifted and talented students will have the option for more indepth research on line and in the library.  They can focus in on one aspect of these Americans’ lives and research that aspect.</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306_15719702"/>
            <w:bookmarkStart w:id="3" w:name="__Fieldmark__306_1571970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rPr>
                <w:rFonts w:cs="Arial" w:ascii="Verdana" w:hAnsi="Verdana"/>
                <w:bCs/>
                <w:sz w:val="20"/>
              </w:rPr>
              <w:t xml:space="preserve">x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307_15719702"/>
            <w:bookmarkStart w:id="5" w:name="__Fieldmark__307_1571970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08_15719702"/>
            <w:bookmarkStart w:id="7" w:name="__Fieldmark__308_1571970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rPr>
                <w:rFonts w:cs="Arial" w:ascii="Verdana" w:hAnsi="Verdana"/>
                <w:bCs/>
                <w:sz w:val="20"/>
              </w:rPr>
              <w:t xml:space="preserve">x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09_15719702"/>
            <w:bookmarkStart w:id="9" w:name="__Fieldmark__309_1571970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10_15719702"/>
            <w:bookmarkStart w:id="11" w:name="__Fieldmark__310_1571970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rPr>
                <w:rFonts w:cs="Arial" w:ascii="Verdana" w:hAnsi="Verdana"/>
                <w:bCs/>
                <w:sz w:val="20"/>
              </w:rPr>
              <w:t xml:space="preserve">x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311_15719702"/>
            <w:bookmarkStart w:id="13" w:name="__Fieldmark__311_1571970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312_15719702"/>
            <w:bookmarkStart w:id="15" w:name="__Fieldmark__312_1571970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313_15719702"/>
            <w:bookmarkStart w:id="17" w:name="__Fieldmark__313_1571970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314_15719702"/>
            <w:bookmarkStart w:id="19" w:name="__Fieldmark__314_1571970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315_15719702"/>
            <w:bookmarkStart w:id="21" w:name="__Fieldmark__315_1571970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316_15719702"/>
            <w:bookmarkStart w:id="23" w:name="__Fieldmark__316_1571970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318_15719702"/>
            <w:bookmarkStart w:id="25" w:name="__Fieldmark__318_1571970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319_15719702"/>
            <w:bookmarkStart w:id="27" w:name="__Fieldmark__319_1571970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320_15719702"/>
            <w:bookmarkStart w:id="29" w:name="__Fieldmark__320_1571970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rPr>
                <w:rFonts w:cs="Arial" w:ascii="Verdana" w:hAnsi="Verdana"/>
                <w:bCs/>
                <w:sz w:val="20"/>
              </w:rPr>
              <w:t xml:space="preserve">x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321_15719702"/>
            <w:bookmarkStart w:id="31" w:name="__Fieldmark__321_1571970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rPr>
                <w:rFonts w:cs="Arial" w:ascii="Verdana" w:hAnsi="Verdana"/>
                <w:bCs/>
                <w:sz w:val="20"/>
              </w:rPr>
              <w:t xml:space="preserve">x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322_15719702"/>
            <w:bookmarkStart w:id="33" w:name="__Fieldmark__322_1571970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323_15719702"/>
            <w:bookmarkStart w:id="35" w:name="__Fieldmark__323_1571970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rPr>
                <w:rFonts w:cs="Arial" w:ascii="Verdana" w:hAnsi="Verdana"/>
                <w:bCs/>
                <w:sz w:val="20"/>
              </w:rPr>
              <w:t xml:space="preserve">x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324_15719702"/>
            <w:bookmarkStart w:id="37" w:name="__Fieldmark__324_1571970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i/>
                <w:sz w:val="20"/>
              </w:rPr>
              <w:t>Social Studies</w:t>
            </w:r>
            <w:r>
              <w:rPr>
                <w:rFonts w:cs="Arial" w:ascii="Verdana" w:hAnsi="Verdana"/>
                <w:bCs/>
                <w:sz w:val="20"/>
              </w:rPr>
              <w:t xml:space="preserve"> by Five Ponds Pres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 other than common school supplies.</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0">
              <w:r>
                <w:rPr>
                  <w:rStyle w:val="InternetLink"/>
                  <w:rFonts w:cs="Arial" w:ascii="Verdana" w:hAnsi="Verdana"/>
                  <w:bCs/>
                  <w:sz w:val="20"/>
                </w:rPr>
                <w:t>www.nps.gov/gewa</w:t>
              </w:r>
            </w:hyperlink>
          </w:p>
          <w:p>
            <w:pPr>
              <w:pStyle w:val="Normal"/>
              <w:spacing w:before="60" w:after="60"/>
              <w:rPr>
                <w:rFonts w:ascii="Verdana" w:hAnsi="Verdana" w:cs="Arial"/>
                <w:bCs/>
                <w:sz w:val="20"/>
              </w:rPr>
            </w:pPr>
            <w:hyperlink r:id="rId11">
              <w:r>
                <w:rPr>
                  <w:rStyle w:val="InternetLink"/>
                  <w:rFonts w:cs="Arial" w:ascii="Verdana" w:hAnsi="Verdana"/>
                  <w:bCs/>
                  <w:sz w:val="20"/>
                </w:rPr>
                <w:t>http://en.wikipedia.org/wiki/File:Abe-Lincoln-Birthplace-2.jpg</w:t>
              </w:r>
            </w:hyperlink>
          </w:p>
          <w:p>
            <w:pPr>
              <w:pStyle w:val="Normal"/>
              <w:spacing w:before="60" w:after="60"/>
              <w:rPr>
                <w:rFonts w:ascii="Verdana" w:hAnsi="Verdana" w:cs="Arial"/>
                <w:bCs/>
                <w:sz w:val="20"/>
              </w:rPr>
            </w:pPr>
            <w:hyperlink r:id="rId12">
              <w:r>
                <w:rPr>
                  <w:rStyle w:val="InternetLink"/>
                  <w:rFonts w:cs="Arial" w:ascii="Verdana" w:hAnsi="Verdana"/>
                  <w:bCs/>
                  <w:sz w:val="20"/>
                </w:rPr>
                <w:t>http://www.americanrhetoric.com/speeches/mlkihaveadream.htm</w:t>
              </w:r>
            </w:hyperlink>
          </w:p>
          <w:p>
            <w:pPr>
              <w:pStyle w:val="Normal"/>
              <w:spacing w:before="60" w:after="60"/>
              <w:rPr>
                <w:rFonts w:ascii="Verdana" w:hAnsi="Verdana" w:cs="Arial"/>
                <w:bCs/>
                <w:sz w:val="20"/>
              </w:rPr>
            </w:pPr>
            <w:hyperlink r:id="rId13">
              <w:r>
                <w:rPr>
                  <w:rStyle w:val="InternetLink"/>
                  <w:rFonts w:cs="Arial" w:ascii="Verdana" w:hAnsi="Verdana"/>
                  <w:bCs/>
                  <w:sz w:val="20"/>
                </w:rPr>
                <w:t>http://www.biography.com/video.do?name=jackierobinson&amp;bcpid=19709779001&amp;bclid=1407532969&amp;bctid=1414327620</w:t>
              </w:r>
            </w:hyperlink>
          </w:p>
          <w:p>
            <w:pPr>
              <w:pStyle w:val="Normal"/>
              <w:spacing w:before="60" w:after="60"/>
              <w:rPr>
                <w:rFonts w:ascii="Verdana" w:hAnsi="Verdana" w:cs="Arial"/>
                <w:bCs/>
                <w:sz w:val="20"/>
              </w:rPr>
            </w:pPr>
            <w:hyperlink r:id="rId14">
              <w:r>
                <w:rPr>
                  <w:rStyle w:val="InternetLink"/>
                  <w:rFonts w:cs="Arial" w:ascii="Verdana" w:hAnsi="Verdana"/>
                  <w:bCs/>
                  <w:sz w:val="20"/>
                </w:rPr>
                <w:t>http://www.afb.org/braillebug/hkgallery.asp?frameid=29</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nps.gov/gewa" TargetMode="External"/><Relationship Id="rId11" Type="http://schemas.openxmlformats.org/officeDocument/2006/relationships/hyperlink" Target="http://en.wikipedia.org/wiki/File:Abe-Lincoln-Birthplace-2.jpg" TargetMode="External"/><Relationship Id="rId12" Type="http://schemas.openxmlformats.org/officeDocument/2006/relationships/hyperlink" Target="http://www.americanrhetoric.com/speeches/mlkihaveadream.htm" TargetMode="External"/><Relationship Id="rId13" Type="http://schemas.openxmlformats.org/officeDocument/2006/relationships/hyperlink" Target="http://www.biography.com/video.do?name=jackierobinson&amp;bcpid=19709779001&amp;bclid=1407532969&amp;bctid=1414327620" TargetMode="External"/><Relationship Id="rId14" Type="http://schemas.openxmlformats.org/officeDocument/2006/relationships/hyperlink" Target="http://www.afb.org/braillebug/hkgallery.asp?frameid=2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1:58:00Z</dcterms:created>
  <dc:creator>Judi Yost</dc:creator>
  <dc:description/>
  <cp:keywords/>
  <dc:language>en-US</dc:language>
  <cp:lastModifiedBy>ECPS-USER</cp:lastModifiedBy>
  <cp:lastPrinted>2000-11-29T16:18:00Z</cp:lastPrinted>
  <dcterms:modified xsi:type="dcterms:W3CDTF">2010-04-14T21:58: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